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учите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- </w:t>
      </w:r>
      <w:r>
        <w:rPr>
          <w:b/>
          <w:sz w:val="28"/>
          <w:szCs w:val="28"/>
        </w:rPr>
        <w:t>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редложенных вариантов ответов выберите один правильный и занесите в бланк ответа в нужном столбц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д спорта, который обеспечивает наибольший эффект при развитии скоростных способностей, это…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. борьба 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. бег на короткие дистанции  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. бадминтон  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бег на средние дистанции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b/>
          <w:sz w:val="28"/>
          <w:szCs w:val="28"/>
        </w:rPr>
        <w:t>На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лимпийских играх в Сочи спортсменка получила титул «Королева биатлона»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ура Бергер;</w:t>
        <w:tab/>
        <w:t>б) Ольга Вилухина;</w:t>
        <w:tab/>
        <w:t xml:space="preserve"> в) Дарья Домрачева;</w:t>
        <w:tab/>
        <w:tab/>
        <w:t>г) Андреа Хенкел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 какого года зимние олимпийские игры стали проводиться отдельно от летни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980;</w:t>
        <w:tab/>
        <w:t>б) 1992;</w:t>
        <w:tab/>
        <w:t>в) 1994;</w:t>
        <w:tab/>
        <w:t>г) 1998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8"/>
          <w:szCs w:val="28"/>
        </w:rPr>
        <w:t>4. Столица  Олимпийских игр -20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ерманский Мюнхен;</w:t>
        <w:tab/>
        <w:t>б)  корейский Пхенчхан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ранцузский Анси;</w:t>
        <w:tab/>
        <w:tab/>
        <w:t>г) австрийский Зальцбург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color w:val="2A2A2A"/>
          <w:sz w:val="28"/>
          <w:szCs w:val="28"/>
        </w:rPr>
      </w:pPr>
      <w:r>
        <w:rPr>
          <w:b/>
          <w:color w:val="2A2A2A"/>
          <w:sz w:val="28"/>
          <w:szCs w:val="28"/>
        </w:rPr>
        <w:t>Основоположником научной системы физического воспитания в России является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.Ф. Лесгафт;</w:t>
        <w:tab/>
        <w:t>б) Е.А. Покровский;</w:t>
        <w:tab/>
        <w:tab/>
        <w:t>в) Е.М. Дементьев;</w:t>
        <w:tab/>
        <w:t>г) Н.И. Подвойский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й игре вместо  ворот имеется зачетное поле противни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тбол;</w:t>
        <w:tab/>
        <w:tab/>
        <w:t>б) тэг-регби;</w:t>
        <w:tab/>
        <w:tab/>
        <w:t>в) водное поло;</w:t>
        <w:tab/>
        <w:tab/>
        <w:t>г) гандбол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занятий физическими упражнениями, которая направлена на развитие всех физических качеств в их гармоничном сочетании – это 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ая куль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ая физическая подгот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ое воспит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ая физическая подгото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Неэффективны при формировании телосложения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. упражнения, способствующие повышению быстроты движени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. кардиотренировк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. силовой тренинг (занятия в тренажерном зале в блочных тренажерах)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. упражнения с большим сопротивлением со свободными весам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. интервальная трениров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Рассмотрите упражнения, представленные на рисунке. Определите, с какой целью они применяются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. формирование стройной фигур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развитие равновес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. формирования правильной осанк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. профилактика плоскостоп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5229860" cy="14605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73" t="44457" r="52210" b="3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гра, в которой применяется диск (летающая тарелка)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квош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ризб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ёрлин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льф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 Когда участник соревнований по лыжным гонкам может не уступать лыжню догнавшему соперни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сей диста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300 метров до фини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200 метров до фини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 100 метров до финиш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рочитайте текст, определите и запишите в бланк ответов способ пла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 характеризуется попеременным непрерывным движением рук и ног. Пловец лежит на спине, поэтому выдох выполняется над водой. Этот способ используется для транспортировки пострадавшего, переносе различных грузов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 Рассмотрите изображения и запишите в бланк ответов терминологию данных акробатических упражнений в таблицу.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245"/>
      </w:tblGrid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4545" cy="754380"/>
                  <wp:effectExtent l="0" t="0" r="0" b="0"/>
                  <wp:docPr id="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444" t="49874" r="66324" b="31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</w:t>
            </w:r>
          </w:p>
        </w:tc>
      </w:tr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850265"/>
                  <wp:effectExtent l="0" t="0" r="0" b="0"/>
                  <wp:docPr id="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534" t="10252" r="41949" b="51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</w:t>
            </w:r>
          </w:p>
        </w:tc>
      </w:tr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8675" cy="836295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8039" t="10819" r="23831" b="5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 организации деятельности занимающихся, предусматривающий одновременное выполнение несколькими группами разных заданий, называется  .......................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b/>
          <w:sz w:val="28"/>
          <w:szCs w:val="28"/>
        </w:rPr>
        <w:t>Рассмотри изображения с жестами судьи в футболе. Запиши в таблицу обозначения видов нарушен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110"/>
        <w:gridCol w:w="4051"/>
      </w:tblGrid>
      <w:tr>
        <w:trPr>
          <w:trHeight w:val="219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6755" cy="124079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873" t="24793" r="36658" b="45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2625" cy="117919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606" t="24793" r="47081" b="46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Б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900" cy="109728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793" t="24215" r="72575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ответам на вопросы 7-8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етический тур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lang w:eastAsia="ru-RU"/>
        </w:rPr>
        <w:t xml:space="preserve">Максимальное количество баллов – </w:t>
      </w:r>
      <w:r>
        <w:rPr>
          <w:b/>
          <w:lang w:eastAsia="ru-RU"/>
        </w:rPr>
        <w:t>20</w:t>
      </w:r>
    </w:p>
    <w:p>
      <w:pPr>
        <w:pStyle w:val="Normal"/>
        <w:suppressAutoHyphens w:val="false"/>
        <w:ind w:left="2977" w:hanging="2257"/>
        <w:jc w:val="center"/>
        <w:rPr>
          <w:lang w:eastAsia="ru-RU"/>
        </w:rPr>
      </w:pPr>
      <w:r>
        <w:rPr>
          <w:lang w:eastAsia="ru-RU"/>
        </w:rPr>
        <w:t>Правильный ответ оценивается</w:t>
      </w:r>
    </w:p>
    <w:p>
      <w:pPr>
        <w:pStyle w:val="Normal"/>
        <w:suppressAutoHyphens w:val="false"/>
        <w:ind w:left="2977" w:hanging="2977"/>
        <w:jc w:val="center"/>
        <w:rPr/>
      </w:pPr>
      <w:r>
        <w:rPr/>
        <w:t>в 1 балл с 1 по 11 вопрос, 2 балла с 12 по 14 вопрос и 3 балла 15 вопрос</w:t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91"/>
        <w:gridCol w:w="337"/>
        <w:gridCol w:w="580"/>
        <w:gridCol w:w="650"/>
        <w:gridCol w:w="314"/>
        <w:gridCol w:w="1012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авильный</w:t>
            </w:r>
            <w:r>
              <w:rPr/>
              <w:t xml:space="preserve"> ответ оценивается 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авильный</w:t>
            </w:r>
            <w:r>
              <w:rPr/>
              <w:t xml:space="preserve"> ответ оценивается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ль на спин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ор стоя на колен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йка на лопатках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ов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авильный</w:t>
            </w:r>
            <w:r>
              <w:rPr/>
              <w:t xml:space="preserve"> ответ оценивается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балла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йм-а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далени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рафной уд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-8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7:00Z</dcterms:created>
  <dc:creator>user</dc:creator>
  <dc:description/>
  <cp:keywords/>
  <dc:language>en-US</dc:language>
  <cp:lastModifiedBy>kislicamv</cp:lastModifiedBy>
  <cp:lastPrinted>2019-10-02T10:07:00Z</cp:lastPrinted>
  <dcterms:modified xsi:type="dcterms:W3CDTF">2025-08-28T05:21:00Z</dcterms:modified>
  <cp:revision>41</cp:revision>
  <dc:subject/>
  <dc:title/>
</cp:coreProperties>
</file>